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4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Que D.</w:t>
        <w:softHyphen/>
        <w:softHyphen/>
        <w:softHyphen/>
        <w:t xml:space="preserve">_____________________________________________________________________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con N.I.F. __________________________,  pertenece al club </w:t>
        <w:softHyphen/>
        <w:softHyphen/>
        <w:t>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, con sede en la localidad d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_________________________________________________, y que en Aragón no existen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ctualmente clubes en la máxima categoría nacional en la especialidad deportiva practicad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r el solicitante</w:t>
      </w:r>
      <w:r>
        <w:rPr/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n 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(día)                                   (mes)</w:t>
        <w:tab/>
        <w:tab/>
        <w:t>(año)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do. PRESIDENTE: ______________________  Fdo. SECRETARIO: ___________</w:t>
        <w:softHyphen/>
        <w:softHyphen/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Federación Aragonesa de ________________________________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DP. 50018 Zaragoza (España)</w:t>
    </w:r>
    <w:r>
      <w:rPr>
        <w:rFonts w:cs="Arial"/>
        <w:sz w:val="16"/>
        <w:szCs w:val="16"/>
      </w:rPr>
      <w:t>.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5:00Z</dcterms:created>
  <dc:creator>DGA</dc:creator>
  <dc:description/>
  <cp:keywords/>
  <dc:language>en-US</dc:language>
  <cp:lastModifiedBy>michel</cp:lastModifiedBy>
  <dcterms:modified xsi:type="dcterms:W3CDTF">2016-07-24T18:02:00Z</dcterms:modified>
  <cp:revision>24</cp:revision>
  <dc:subject/>
  <dc:title>ANEXO I-1</dc:title>
</cp:coreProperties>
</file>